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57607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wyboru Sekretarza Sesji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§ 16 Statutu Miasta Płocka uchwalonego uchwałą Nr 302/XXI/08 Rady Miasta Płocka z dnia 26 lutego 2008 roku w sprawie uchwalenia Statutu Miasta Płocka (Dz. Urz. Woj. Mazowieckiego z 2008 r. Nr 91, poz. 3271, z 2009 r. Nr 98, poz. 2753, Nr 145, poz. 4427, z 2010 r. Nr 187, poz. 5006)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głosowaniu jawnym na Sekretarza Sesji Rady Miasta Płocka wybrała Pana(ią)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9:11Z</dcterms:created>
  <dc:creator/>
  <dc:description/>
  <dc:language>en-US</dc:language>
  <cp:lastModifiedBy/>
  <cp:lastPrinted>2010-11-26T08:17:00Z</cp:lastPrinted>
  <dcterms:modified xsi:type="dcterms:W3CDTF">2010-11-26T07:29:29Z</dcterms:modified>
  <cp:revision>3</cp:revision>
  <dc:subject/>
  <dc:title/>
</cp:coreProperties>
</file>